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ERBALE n.2 PER L’AGGIUDICAZIONE DELLA GARA PER L’AFFIDAMENTO IN CONCESSIONE DELLA PROGETTAZIONE, RISTRUTTURAZIONE, AMPLIAMENTO E GESTIONE DEL CENTRO SPORTIVO COMUNAL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LLA DURATA DI ANNI 25 A PARTIRE DAL 01.07.2009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anno duemilaotto addì ventidue del mese di dicembre alle ore 14,00, in Pont Canavese nell’Ufficio del Segretario Comun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messo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a seguito di deliberazione C.C. n. 27 del 02.10.2008 ad oggetto : “Gestione impianti sportivi. Atto fondamentale di indirizzo” è stato stabilito di procedere procedere con l’istituto della concessione di lavori pubblici ex art. 142 e seguenti del D.Lgs. n. 163/2006 alla concessione della progettazione, ristrutturazione, ampliamento e gestione del Centro Sportivo Comunale di Via Roma con bando pubblico e con il criterio selettivo dell’offerta economicamente più vantaggios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con deliberazioni G.C. n. 104 e 105 del 02.10.2008 sono state definite rispettivamente le tariffe degli impianti sportivi da mettere a gara e su cui il concessionario dovrà offrire un ribasso e quelle sociali per le società sportive locali che il concessionario dovrà accettare senza ribass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con deliberazione G.C. n. 106 del 30.10.2008 sono stati approvati il capitolato speciale d’appalto, schema di bando di gara e schema di convenzione per l’appalto di cui sopr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è stato pubblicato avviso di gara nell’Albo Pretorio del Comune dal giorno 13.11.2008 al giorno 10.12.2008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in data 11.12.2008 si è tenuta la prima seduta pubblica per l’aggiudicazione del presente appalto e che in tale sede è stata ammessa alla gara la soc. coop. Mito di Vinovo, unica partecipante alla gar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con determinazione del Responsabile del Servizio n. 505 del 16.12.2008 è stata nominata la commissione tecnica per la valutazione dei progetti proposti e del curriculum delle ditte partecipant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commissione così costitui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presidente: dott.ssa Maria Teresa Grandi, Segretario Comunale e Responsabile del Servizio Tecnico LL.PP. del Comune di Pont canaves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mbro della commissione: geom. Anna Airoldi, tecnico comunale, RU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mbro esperto: dott. Mauro Foschi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mbro esperto: arch. Stefania Ferrer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segretario verbalizzante: Ivana Roncaglione Te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 senza presenza di testimoni, essendo la presente una seduta segret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po aver ricordato l’oggetto e le modalità dell’appalto, procede all’apertura del plico “B” pervenuto, contenente la documentazione necessaria all’attribuzione del punteggio secondo i seguenti parametr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getto di ristrutturazione/ampliamento</w:t>
        <w:tab/>
        <w:tab/>
        <w:t>massimo punti 3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gramma di gestione</w:t>
        <w:tab/>
        <w:tab/>
        <w:t>massimo punti 3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sperienza nella gestione degli impianti </w:t>
      </w:r>
    </w:p>
    <w:p>
      <w:pPr>
        <w:pStyle w:val="Normal"/>
        <w:tabs>
          <w:tab w:val="clear" w:pos="708"/>
          <w:tab w:val="left" w:pos="7020" w:leader="none"/>
        </w:tabs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ortivi negli anni dal 2002/2007</w:t>
        <w:tab/>
        <w:tab/>
        <w:t>massimo punti 2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sperienza nel settore sportivo </w:t>
      </w:r>
    </w:p>
    <w:p>
      <w:pPr>
        <w:pStyle w:val="Normal"/>
        <w:tabs>
          <w:tab w:val="clear" w:pos="708"/>
          <w:tab w:val="left" w:pos="7020" w:leader="none"/>
        </w:tabs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affiliazione a Federazioni Sportive Nazionali, discipline Associate</w:t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e/o  Enti di promozione Sportiva  almeno dall’a.a. 2007/2008, </w:t>
      </w:r>
    </w:p>
    <w:p>
      <w:pPr>
        <w:pStyle w:val="Normal"/>
        <w:tabs>
          <w:tab w:val="clear" w:pos="708"/>
          <w:tab w:val="left" w:pos="7020" w:leader="none"/>
        </w:tabs>
        <w:ind w:firstLine="70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n. 1 punto per affiliazione)</w:t>
        <w:tab/>
        <w:tab/>
        <w:t>massimo punti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fferta economica </w:t>
      </w:r>
    </w:p>
    <w:p>
      <w:pPr>
        <w:pStyle w:val="Normal"/>
        <w:tabs>
          <w:tab w:val="clear" w:pos="708"/>
          <w:tab w:val="left" w:pos="7020" w:leader="none"/>
        </w:tabs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ribasso sulle tariffe proposte come da allegata scheda)</w:t>
        <w:tab/>
        <w:tab/>
        <w:t>massimo punti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anone ricognitorio</w:t>
        <w:tab/>
        <w:tab/>
        <w:t>massimo punti 5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amina la documentazione presentata dalla soc. Coop. MITO, che è completa e regolare, e attribuisce il seguente punteggi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580"/>
        <w:gridCol w:w="1620"/>
        <w:gridCol w:w="1620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ARAMETRI DI VALUT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UNTEGGIO MASSIM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UNTEGGIO ATTRIBUITO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getto di ristrutturazione/ampliamen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gramma di gest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sperienza nella gestione degli impianti sportivi negli anni dal 2002/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sperienza nel settore sportivo (affiliazione a Federazioni Sportive Nazionali, discipline Associate e/o  Enti di promozione Sportiva  almeno dall’a.a. 2007/2008, n. 1 punto per affiliazion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fferta economica (ribasso sulle tariffe proposte come da allegata sched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 valutare in 3° seduta pubblic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anone ricognito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a valutare in 3° seduta pubblica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iude la seconda seduta privata della gara per la concessione della progettazione, ristrutturazione, ampliamento e gestione del Centro Sportivo Comunale di Via Ro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 quanto sopra si è redatto il presente verbale, che letto e confermato viene sottoscrit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PRESID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tt.ssa Maria Teresa Grand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MEMBRO DI COMMISS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om. Anna Airold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MEMBRO ESPER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tt. Mauro Fosch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MEMBRO ESPER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ch. Ferrero Stef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SEGRETARIO VERBALIZZ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vana Roncaglione T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2285" w:footer="69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0"/>
    </w:tblGrid>
    <w:tr>
      <w:trPr/>
      <w:tc>
        <w:tcPr>
          <w:tcW w:w="921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Via Marconi 12, 10085 Pont Canavese (TO) - Tel. 0124/862528 - 0124/862531 - Fax 0124/811063</w:t>
          </w:r>
        </w:p>
        <w:p>
          <w:pPr>
            <w:pStyle w:val="Footer"/>
            <w:jc w:val="center"/>
            <w:rPr>
              <w:sz w:val="18"/>
              <w:lang w:val="en-GB"/>
            </w:rPr>
          </w:pPr>
          <w:r>
            <w:rPr>
              <w:sz w:val="18"/>
              <w:lang w:val="en-GB"/>
            </w:rPr>
            <w:t>C.F. 83501970012 - P.I. 02413750015</w:t>
          </w:r>
        </w:p>
        <w:p>
          <w:pPr>
            <w:pStyle w:val="Footer"/>
            <w:jc w:val="center"/>
            <w:rPr>
              <w:sz w:val="18"/>
              <w:lang w:val="en-GB"/>
            </w:rPr>
          </w:pPr>
          <w:r>
            <w:rPr>
              <w:sz w:val="18"/>
              <w:u w:val="single"/>
              <w:lang w:val="en-GB"/>
            </w:rPr>
            <w:t>www.comune.pontcanavese.to.it</w:t>
          </w:r>
          <w:r>
            <w:rPr>
              <w:sz w:val="18"/>
              <w:lang w:val="en-GB"/>
            </w:rPr>
            <w:t xml:space="preserve">          </w:t>
          </w:r>
          <w:r>
            <w:rPr>
              <w:sz w:val="18"/>
              <w:u w:val="single"/>
              <w:lang w:val="en-GB"/>
            </w:rPr>
            <w:t>info@comune.pontcanavese.to.it</w:t>
          </w:r>
        </w:p>
      </w:tc>
    </w:tr>
  </w:tbl>
  <w:p>
    <w:pPr>
      <w:pStyle w:val="Footer"/>
      <w:rPr>
        <w:sz w:val="18"/>
        <w:lang w:val="en-GB"/>
      </w:rPr>
    </w:pPr>
    <w:r>
      <w:rPr>
        <w:sz w:val="18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ind w:right="70" w:hanging="0"/>
      <w:jc w:val="center"/>
      <w:rPr/>
    </w:pPr>
    <w:r>
      <w:rPr/>
      <w:drawing>
        <wp:inline distT="0" distB="0" distL="0" distR="0">
          <wp:extent cx="360045" cy="72009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50" r="-10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60045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b/>
        <w:bCs/>
        <w:sz w:val="32"/>
      </w:rPr>
      <w:t>C</w:t>
    </w:r>
    <w:r>
      <w:rPr>
        <w:b/>
        <w:bCs/>
      </w:rPr>
      <w:t xml:space="preserve">OMUNE DI </w:t>
    </w:r>
    <w:r>
      <w:rPr>
        <w:b/>
        <w:bCs/>
        <w:sz w:val="32"/>
      </w:rPr>
      <w:t>P</w:t>
    </w:r>
    <w:r>
      <w:rPr>
        <w:b/>
        <w:bCs/>
      </w:rPr>
      <w:t xml:space="preserve">ONT </w:t>
    </w:r>
    <w:r>
      <w:rPr>
        <w:b/>
        <w:bCs/>
        <w:sz w:val="32"/>
      </w:rPr>
      <w:t>C</w:t>
    </w:r>
    <w:r>
      <w:rPr>
        <w:b/>
        <w:bCs/>
      </w:rPr>
      <w:t>ANAVESE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Provincia di Torino</w:t>
    </w:r>
  </w:p>
  <w:p>
    <w:pPr>
      <w:pStyle w:val="Header"/>
      <w:jc w:val="center"/>
      <w:rPr>
        <w:i/>
        <w:i/>
        <w:iCs/>
        <w:sz w:val="16"/>
      </w:rPr>
    </w:pPr>
    <w:r>
      <w:rPr>
        <w:i/>
        <w:iCs/>
        <w:sz w:val="16"/>
      </w:rPr>
      <w:t>Ufficio Tecnico - Settore Lavori Pubblici</w:t>
    </w:r>
  </w:p>
  <w:p>
    <w:pPr>
      <w:pStyle w:val="Header"/>
      <w:jc w:val="center"/>
      <w:rPr>
        <w:i/>
        <w:i/>
        <w:iCs/>
        <w:sz w:val="16"/>
      </w:rPr>
    </w:pPr>
    <w:r>
      <w:rPr>
        <w:i/>
        <w:iCs/>
        <w:sz w:val="16"/>
      </w:rPr>
    </w:r>
  </w:p>
  <w:p>
    <w:pPr>
      <w:pStyle w:val="Header"/>
      <w:jc w:val="center"/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hanging="0"/>
      <w:jc w:val="center"/>
      <w:outlineLvl w:val="2"/>
    </w:pPr>
    <w:rPr>
      <w:b/>
      <w:bCs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hanging="0"/>
      <w:jc w:val="center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580" w:hanging="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440" w:hanging="720"/>
    </w:pPr>
    <w:rPr>
      <w:b/>
      <w:bCs/>
      <w:sz w:val="28"/>
      <w:szCs w:val="24"/>
    </w:rPr>
  </w:style>
  <w:style w:type="paragraph" w:styleId="Rientrocorpodeltesto2">
    <w:name w:val="Rientro corpo del testo 2"/>
    <w:basedOn w:val="Normal"/>
    <w:qFormat/>
    <w:pPr>
      <w:ind w:left="5400" w:hanging="0"/>
    </w:pPr>
    <w:rPr>
      <w:b/>
      <w:bCs/>
    </w:rPr>
  </w:style>
  <w:style w:type="paragraph" w:styleId="Rientrocorpodeltesto3">
    <w:name w:val="Rientro corpo del testo 3"/>
    <w:basedOn w:val="Normal"/>
    <w:qFormat/>
    <w:pPr>
      <w:ind w:left="1080" w:hanging="108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7:51:00Z</dcterms:created>
  <dc:creator>Utente Generico</dc:creator>
  <dc:description/>
  <dc:language>en-US</dc:language>
  <cp:lastModifiedBy>Anna</cp:lastModifiedBy>
  <cp:lastPrinted>2009-01-19T11:08:00Z</cp:lastPrinted>
  <dcterms:modified xsi:type="dcterms:W3CDTF">2009-01-19T15:17:00Z</dcterms:modified>
  <cp:revision>12</cp:revision>
  <dc:subject/>
  <dc:title>Prot</dc:title>
</cp:coreProperties>
</file>